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5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5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následujících 4 pasportů pro obec Dvorce a obec Křišťanovice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 xml:space="preserve">Pasport kanalizace </w:t>
      </w:r>
      <w:r>
        <w:rPr>
          <w:rFonts w:cs="Arial" w:ascii="Arial" w:hAnsi="Arial"/>
          <w:color w:val="080808"/>
          <w:sz w:val="20"/>
          <w:lang w:val="cs-CZ"/>
        </w:rPr>
        <w:t>(1x obec Dvorce a 1x obec Křišťanovice)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 xml:space="preserve">Pasport vodovodu </w:t>
      </w:r>
      <w:r>
        <w:rPr>
          <w:rFonts w:cs="Arial" w:ascii="Arial" w:hAnsi="Arial"/>
          <w:color w:val="080808"/>
          <w:sz w:val="20"/>
          <w:lang w:val="cs-CZ"/>
        </w:rPr>
        <w:t>(1x obec Dvorce a 1x obec Křišťanovice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5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3:00Z</dcterms:modified>
  <cp:revision>23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