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4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4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pasportu pro obec Dvorce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zeleně</w:t>
      </w:r>
    </w:p>
    <w:p>
      <w:pPr>
        <w:pStyle w:val="Zkladntext3"/>
        <w:spacing w:lineRule="auto" w:line="360"/>
        <w:ind w:left="12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4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21:00Z</dcterms:modified>
  <cp:revision>22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