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Čestné prohlášení o přepočteném stavu zaměstnanců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Údaje  o příjemci veřejné podpory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sub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sídla / místa podnikání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Č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tární zástup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Prohlášení příjemce veřejné podpory</w:t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 průměrný evidenční počet zaměstnanců výše uvedeného subjektu přepočtený za poslední období dvanácti kalendářních měsíců je (uvést počet)  …………….. Vytvořené pracovní místo k (uvést datum)  ………….    představuje čistý nárůst pracovních míst oproti průměru za posledních 12 měsíců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Upozornění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rohlášení se vystavuje před samotným nástupem účastníka projektu na dotované místo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okud subjekt zaměstnává  pracovníky na zkrácený pracovní úvazek nebo sezónní zaměstnance, uvede průměrný evidenční počet zaměstnanců přepočtený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 Pokud nelze nárůst doložit, musí zaměstnavatel (příjemce veřejné podpory) zdůvodnit, proč k němu nedochází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 Zaměstnavatel (příjemce veřejné podpory) nesmí na dotované pracovní místo hrazené z prostředků OP LZZ čerpat prostředky  z jiných veřejných prostředků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899" w:leader="none"/>
              </w:tabs>
              <w:snapToGrid w:val="false"/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/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zástupce: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/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31:00Z</dcterms:created>
  <dc:creator>Jiří Kinský</dc:creator>
  <dc:description/>
  <cp:keywords/>
  <dc:language>en-US</dc:language>
  <cp:lastModifiedBy>Živná Renata Bc. (MPSV)</cp:lastModifiedBy>
  <cp:lastPrinted>2008-04-22T09:29:00Z</cp:lastPrinted>
  <dcterms:modified xsi:type="dcterms:W3CDTF">2012-04-02T07:50:00Z</dcterms:modified>
  <cp:revision>3</cp:revision>
  <dc:subject/>
  <dc:title>§5</dc:title>
</cp:coreProperties>
</file>