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azník pro podpořenou osobu při vstupu do projekt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daje o projektu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0"/>
      </w:tblGrid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ační číslo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říjemc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ísto realizace aktivit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Údaje o podpořené osobě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718"/>
        <w:gridCol w:w="3757"/>
        <w:gridCol w:w="1530"/>
        <w:gridCol w:w="1435"/>
      </w:tblGrid>
      <w:tr>
        <w:trPr>
          <w:trHeight w:val="325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>
                <w:color w:val="000000"/>
              </w:rPr>
              <w:t>Jméno, příjmení, titul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7"/>
            <w:bookmarkEnd w:id="0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ext7"/>
            <w:bookmarkEnd w:id="1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narození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valé bydliště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lic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íslo popisn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ěsto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S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Základní identifikační charakteristiky podpořené osob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highlight w:val="cyan"/>
        </w:rPr>
        <w:t>možné doplnit i další tabulky pro potřeby jiných dílčích MI, výčet není vyčerpávajíc</w:t>
      </w:r>
      <w:r>
        <w:rPr>
          <w:rFonts w:cs="Arial" w:ascii="Arial" w:hAnsi="Arial"/>
          <w:sz w:val="18"/>
          <w:szCs w:val="18"/>
        </w:rPr>
        <w:t>í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Dle typu cílové skupiny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9_3922118131"/>
            <w:bookmarkStart w:id="3" w:name="__Fieldmark__9_3922118131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jemce o zaměstnán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0_3922118131"/>
            <w:bookmarkStart w:id="5" w:name="__Fieldmark__10_3922118131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chazeč o zaměstnání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. Podle pohlav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1_3922118131"/>
            <w:bookmarkStart w:id="7" w:name="__Fieldmark__11_3922118131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už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2_3922118131"/>
            <w:bookmarkStart w:id="9" w:name="__Fieldmark__12_3922118131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že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. Podle postavení na trhu práce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 (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výčet není vyčerpávající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3_3922118131"/>
            <w:bookmarkStart w:id="11" w:name="__Fieldmark__13_3922118131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ěstnanec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4_3922118131"/>
            <w:bookmarkStart w:id="13" w:name="__Fieldmark__14_3922118131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VČ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5_3922118131"/>
            <w:bookmarkStart w:id="15" w:name="__Fieldmark__15_3922118131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louhodobě nezaměstnaný 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3922118131"/>
            <w:bookmarkStart w:id="17" w:name="__Fieldmark__16_3922118131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zaměstnaný – ostatní </w:t>
            </w:r>
          </w:p>
          <w:p>
            <w:pPr>
              <w:pStyle w:val="Normal"/>
              <w:keepNext w:val="true"/>
              <w:keepLines/>
              <w:ind w:left="329" w:hanging="329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7_3922118131"/>
            <w:bookmarkStart w:id="19" w:name="__Fieldmark__17_3922118131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aktivní osoba (invalidní důchodci, ženy v domácnosti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. Podle věku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8_3922118131"/>
            <w:bookmarkStart w:id="21" w:name="__Fieldmark__18_3922118131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ladí lidé 15 – 24 let 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9_3922118131"/>
            <w:bookmarkStart w:id="23" w:name="__Fieldmark__19_3922118131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rší pracovníci 55 – 64 let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0_3922118131"/>
            <w:bookmarkStart w:id="25" w:name="__Fieldmark__20_3922118131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. Podle typu znevýhodně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1_3922118131"/>
            <w:bookmarkStart w:id="27" w:name="__Fieldmark__21_3922118131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nšiny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3922118131"/>
            <w:bookmarkStart w:id="29" w:name="__Fieldmark__22_3922118131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granti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3922118131"/>
            <w:bookmarkStart w:id="31" w:name="__Fieldmark__23_3922118131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dravotně postižení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4_3922118131"/>
            <w:bookmarkStart w:id="33" w:name="__Fieldmark__24_3922118131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 znevýhodněné osob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. Podle dosaženého vzdělá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>
          <w:trHeight w:val="1015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5_3922118131"/>
            <w:bookmarkStart w:id="35" w:name="__Fieldmark__25_3922118131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kladní (ISCED 1 a 2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6_3922118131"/>
            <w:bookmarkStart w:id="37" w:name="__Fieldmark__26_3922118131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řední (ISCED 3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27_3922118131"/>
            <w:bookmarkStart w:id="39" w:name="__Fieldmark__27_3922118131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ástavbové studium (ISCED 4)</w:t>
            </w:r>
          </w:p>
          <w:p>
            <w:pPr>
              <w:pStyle w:val="Normal"/>
              <w:keepNext w:val="true"/>
              <w:keepLines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8_3922118131"/>
            <w:bookmarkStart w:id="41" w:name="__Fieldmark__28_3922118131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ysokoškolské (ISCED 5 a 6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418" w:right="1418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ohlášení podpořené osoby</w:t>
      </w:r>
    </w:p>
    <w:p>
      <w:pPr>
        <w:pStyle w:val="Normal"/>
        <w:rPr/>
      </w:pPr>
      <w:r>
        <w:rPr/>
        <w:t>Prohlašuji, že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 dni vstupu do projektu splňuji charakteristiky, které jsem uvedl/a výš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hlasím se zpracováním svých osobních údajů uvedených v tomto formuláři pro účely projektu a jsem seznámen/a se skutečností, že tyto údaje mohou být užívány třetí osobou pověřenou poskytovatelem podpory, a to pouze za účelem kontroly. Jsem si vědom/a svých práv podle § 12 a 21 zákona č. 101/2000 Sb., o ochraně osobních údajů, v platném znění. Údaje zde uvedené jsou pravdivé a poskytnuté dobrovolně.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…………dne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Prohlášení realizátora projek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oprávněné osoby realizátora – např. projektového manažera, koordinátora aktivit aj., který účastníka seznámí s těmito skutečnostmi)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ašuji, ž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údaje uvedené v tomto formuláři jsou shromažďovány a zpracovávány výhradně za účelem prokázání řádného a efektivního nakládání s prostředky Evropského sociálního fondu a státního rozpočtu, které byly příjemci poskytnuty na realizaci projektu č. </w:t>
            </w:r>
            <w:r>
              <w:rPr>
                <w:rFonts w:cs="Arial" w:ascii="Arial" w:hAnsi="Arial"/>
                <w:b/>
                <w:sz w:val="22"/>
                <w:szCs w:val="22"/>
              </w:rPr>
              <w:t>CZ.1.04/2.1.01/74.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000xy</w:t>
            </w:r>
            <w:r>
              <w:rPr>
                <w:rFonts w:cs="Arial" w:ascii="Arial" w:hAnsi="Arial"/>
                <w:sz w:val="22"/>
                <w:szCs w:val="22"/>
              </w:rPr>
              <w:t xml:space="preserve"> v rámci Operačního programu Lidské zdroje a zaměstnanost. Sumarizované údaje z tohoto formuláře budou použity příjemcem pro přípravu monitorovacích zpráv a mohou být kontrolovány pracovníky implementační struktury nebo osobami pověřenými k provedení kontroly při zachování mlčenlivosti o všech kontrolovaných skutečnostech. Implementační strukturu představují zejména Ministerstvo práce a sociálních věcí, Ministerstvo financí a orgány Evropské unie kontrolující nakládání s prostředky z rozpočtu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řená osoba byla informována o způsobu využití výše uvedených údajů a o možnosti jejich využití třetí osobou, a to za účelem kontrol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dne…………………</w:t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66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P1">
    <w:name w:val="p1"/>
    <w:basedOn w:val="Normal"/>
    <w:qFormat/>
    <w:pPr>
      <w:spacing w:before="4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20" w:after="20"/>
      <w:jc w:val="both"/>
    </w:pPr>
    <w:rPr>
      <w:rFonts w:ascii="Arial" w:hAnsi="Arial" w:cs="Arial"/>
      <w:sz w:val="19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00:00Z</dcterms:created>
  <dc:creator>Jiří Kinský</dc:creator>
  <dc:description/>
  <cp:keywords/>
  <dc:language>en-US</dc:language>
  <cp:lastModifiedBy>Bartoňová Jana</cp:lastModifiedBy>
  <cp:lastPrinted>2008-04-22T09:29:00Z</cp:lastPrinted>
  <dcterms:modified xsi:type="dcterms:W3CDTF">2012-02-23T12:18:00Z</dcterms:modified>
  <cp:revision>3</cp:revision>
  <dc:subject/>
  <dc:title>§5</dc:title>
</cp:coreProperties>
</file>