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</w:t>
      </w:r>
      <w:r>
        <w:rPr>
          <w:rFonts w:cs="Arial" w:ascii="Arial" w:hAnsi="Arial"/>
          <w:sz w:val="18"/>
          <w:szCs w:val="18"/>
        </w:rPr>
        <w:t>í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Dle typu cílové skupiny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4150174739"/>
            <w:bookmarkStart w:id="3" w:name="__Fieldmark__9_4150174739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jemce o zaměstnán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4150174739"/>
            <w:bookmarkStart w:id="5" w:name="__Fieldmark__10_4150174739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chazeč o zaměstnán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4150174739"/>
            <w:bookmarkStart w:id="7" w:name="__Fieldmark__11_4150174739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4150174739"/>
            <w:bookmarkStart w:id="9" w:name="__Fieldmark__12_4150174739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4150174739"/>
            <w:bookmarkStart w:id="11" w:name="__Fieldmark__13_4150174739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4150174739"/>
            <w:bookmarkStart w:id="13" w:name="__Fieldmark__14_4150174739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4150174739"/>
            <w:bookmarkStart w:id="15" w:name="__Fieldmark__15_4150174739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4150174739"/>
            <w:bookmarkStart w:id="17" w:name="__Fieldmark__16_4150174739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4150174739"/>
            <w:bookmarkStart w:id="19" w:name="__Fieldmark__17_4150174739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4150174739"/>
            <w:bookmarkStart w:id="21" w:name="__Fieldmark__18_4150174739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4150174739"/>
            <w:bookmarkStart w:id="23" w:name="__Fieldmark__19_4150174739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4150174739"/>
            <w:bookmarkStart w:id="25" w:name="__Fieldmark__20_4150174739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4150174739"/>
            <w:bookmarkStart w:id="27" w:name="__Fieldmark__21_4150174739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4150174739"/>
            <w:bookmarkStart w:id="29" w:name="__Fieldmark__22_4150174739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4150174739"/>
            <w:bookmarkStart w:id="31" w:name="__Fieldmark__23_4150174739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4150174739"/>
            <w:bookmarkStart w:id="33" w:name="__Fieldmark__24_4150174739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4150174739"/>
            <w:bookmarkStart w:id="35" w:name="__Fieldmark__25_4150174739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4150174739"/>
            <w:bookmarkStart w:id="37" w:name="__Fieldmark__26_4150174739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7_4150174739"/>
            <w:bookmarkStart w:id="39" w:name="__Fieldmark__27_4150174739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8_4150174739"/>
            <w:bookmarkStart w:id="41" w:name="__Fieldmark__28_4150174739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2.1.01/74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00:00Z</dcterms:created>
  <dc:creator>Jiří Kinský</dc:creator>
  <dc:description/>
  <cp:keywords/>
  <dc:language>en-US</dc:language>
  <cp:lastModifiedBy>Bartoňová Jana</cp:lastModifiedBy>
  <cp:lastPrinted>2008-04-22T09:29:00Z</cp:lastPrinted>
  <dcterms:modified xsi:type="dcterms:W3CDTF">2012-02-23T12:18:00Z</dcterms:modified>
  <cp:revision>3</cp:revision>
  <dc:subject/>
  <dc:title>§5</dc:title>
</cp:coreProperties>
</file>