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ostup posuzování veřejné podpory</w:t>
      </w:r>
    </w:p>
    <w:p>
      <w:pPr>
        <w:pStyle w:val="Normal"/>
        <w:jc w:val="center"/>
        <w:rPr>
          <w:rFonts w:ascii="Arial" w:hAnsi="Arial" w:cs="Arial"/>
          <w:b/>
          <w:b/>
          <w:sz w:val="28"/>
          <w:szCs w:val="28"/>
        </w:rPr>
      </w:pPr>
      <w:r>
        <w:rPr>
          <w:rFonts w:cs="Arial" w:ascii="Arial" w:hAnsi="Arial"/>
          <w:b/>
          <w:sz w:val="28"/>
          <w:szCs w:val="28"/>
        </w:rPr>
        <w:t xml:space="preserve">v rámci výzvy č. 75 / 3.3 OP LZZ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sz w:val="22"/>
          <w:szCs w:val="22"/>
        </w:rPr>
        <w:t xml:space="preserve">U projektů, v jejichž rámci budou vytvářena pracovní místa či umisťovány osoby na volná pracovní místa s čerpáním mzdových příspěvků, nelze apriori vyloučit dopad veřejné podpory (VP). Avšak vzhledem k tomu, že řada žadatelů v tuto chvíli ještě neví přesně, u kterého zaměstnavatele budou pracovní místa zřízena, a kdo tedy bude příjemcem mzdových příspěvků, nebude dopad veřejné podpory posuzován nyní, tedy před podpisem právního aktu (rozhodnutí), ale až v průběhu realizace projek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  Posouzení dopadu veřejné podpory</w:t>
      </w:r>
    </w:p>
    <w:p>
      <w:pPr>
        <w:pStyle w:val="Normal"/>
        <w:jc w:val="both"/>
        <w:rPr>
          <w:rFonts w:ascii="Arial" w:hAnsi="Arial" w:cs="Arial"/>
          <w:sz w:val="22"/>
          <w:szCs w:val="22"/>
        </w:rPr>
      </w:pPr>
      <w:r>
        <w:rPr>
          <w:rFonts w:cs="Arial" w:ascii="Arial" w:hAnsi="Arial"/>
          <w:sz w:val="22"/>
          <w:szCs w:val="22"/>
        </w:rPr>
        <w:t xml:space="preserve">Dopad veřejné podpory je nutné posuzovat u subjektu, kde budou pracovní místa vytvořena či kde bude osoba umístěna na volné PM, a který tedy bude příjemcem mzdových příspěvků – může se tedy jednat o žadatele, jeho partnera anebo jiného zaměstnava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 tedy nutné rozlišovat:</w:t>
      </w:r>
    </w:p>
    <w:p>
      <w:pPr>
        <w:pStyle w:val="Normal"/>
        <w:numPr>
          <w:ilvl w:val="0"/>
          <w:numId w:val="1"/>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příjemce dotace</w:t>
      </w:r>
      <w:r>
        <w:rPr>
          <w:rFonts w:cs="Arial" w:ascii="Arial" w:hAnsi="Arial"/>
          <w:sz w:val="22"/>
          <w:szCs w:val="22"/>
        </w:rPr>
        <w:t xml:space="preserve"> – subjekt, kterému byla přiznána dotace;</w:t>
      </w:r>
    </w:p>
    <w:p>
      <w:pPr>
        <w:pStyle w:val="Normal"/>
        <w:numPr>
          <w:ilvl w:val="0"/>
          <w:numId w:val="1"/>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příjemce veřejné podpory/podpory de minimis</w:t>
      </w:r>
      <w:r>
        <w:rPr>
          <w:rFonts w:cs="Arial" w:ascii="Arial" w:hAnsi="Arial"/>
          <w:sz w:val="22"/>
          <w:szCs w:val="22"/>
        </w:rPr>
        <w:t xml:space="preserve"> – subjekt, u kterého budou vytvořena pracovní místa s čerpáním mzdových příspěvků (při splnění znaků veřejné podpory). Může to být žadatel (příjemce) dotace, jeho partner i jiný zaměstnavatel.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osouzení veřejné podpory je povinností vyhlašovatele výzvy (odbor 82 MPSV) na základě informací poskytnutých příjemcem dotace ve spolupráci s (potenciálním) příjemcem VP/de minimis. Příjemce dotace v rámci výzvy č. 75 předloží vyhlašovateli výzvy nejpozději </w:t>
      </w:r>
      <w:r>
        <w:rPr>
          <w:rFonts w:cs="Arial" w:ascii="Arial" w:hAnsi="Arial"/>
          <w:b/>
          <w:sz w:val="22"/>
          <w:szCs w:val="22"/>
        </w:rPr>
        <w:t xml:space="preserve">1 měsíc </w:t>
      </w:r>
      <w:r>
        <w:rPr>
          <w:rFonts w:cs="Arial" w:ascii="Arial" w:hAnsi="Arial"/>
          <w:sz w:val="22"/>
          <w:szCs w:val="22"/>
        </w:rPr>
        <w:t xml:space="preserve">před vytvořením daného pracovního místa či umístěním na volné PM s čerpáním mzdových příspěvků všechny potřebné informace umožňující posouzení dopadu veřejné podpo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e se jednat zejména o informace o typu subjektu, kde bude pracovní místo vytvořeno, počet zaměstnanců, druh činnosti, kterou subjekt vykonává, místo působení, regionální zaměření činnosti, specifikace klientely, odkaz na případné webové stránky, dosavadní čerpání podpory de minimis, preferovaný způsob řešení případné veřejné podpory (de minimis / bloková výjimka) apod. </w:t>
      </w:r>
    </w:p>
    <w:p>
      <w:pPr>
        <w:pStyle w:val="Normal"/>
        <w:jc w:val="both"/>
        <w:rPr>
          <w:rFonts w:ascii="Arial" w:hAnsi="Arial" w:cs="Arial"/>
          <w:sz w:val="22"/>
          <w:szCs w:val="22"/>
        </w:rPr>
      </w:pPr>
      <w:r>
        <w:rPr>
          <w:rFonts w:cs="Arial" w:ascii="Arial" w:hAnsi="Arial"/>
          <w:sz w:val="22"/>
          <w:szCs w:val="22"/>
        </w:rPr>
        <w:t>Za tímto účelem byly vytvořeny 2 formuláře, které je nutné včas zaslat poskytovateli –</w:t>
      </w:r>
      <w:r>
        <w:rPr>
          <w:rFonts w:cs="Arial" w:ascii="Arial" w:hAnsi="Arial"/>
          <w:b/>
          <w:sz w:val="22"/>
          <w:szCs w:val="22"/>
        </w:rPr>
        <w:t xml:space="preserve"> Informace k posouzení dopadu VP </w:t>
      </w:r>
      <w:r>
        <w:rPr>
          <w:rFonts w:cs="Arial" w:ascii="Arial" w:hAnsi="Arial"/>
          <w:sz w:val="22"/>
          <w:szCs w:val="22"/>
        </w:rPr>
        <w:t>a</w:t>
      </w:r>
      <w:r>
        <w:rPr>
          <w:rFonts w:cs="Arial" w:ascii="Arial" w:hAnsi="Arial"/>
          <w:b/>
          <w:sz w:val="22"/>
          <w:szCs w:val="22"/>
        </w:rPr>
        <w:t xml:space="preserve"> Čestné prohlášení o čerpané podpoře de minim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že pracovní místa budou vytvořena u více subjektů, je povinností příjemce dotace předložit relevantní informace pro každý ze zapojených subjektů. Veřejná podpora pak bude posuzována samostatně pro každý subjekt zvlášť.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2. Informace příjemci podpory de minimis</w:t>
      </w:r>
      <w:r>
        <w:rPr>
          <w:rFonts w:cs="Arial" w:ascii="Arial" w:hAnsi="Arial"/>
          <w:sz w:val="22"/>
          <w:szCs w:val="22"/>
        </w:rPr>
        <w:t xml:space="preserve"> – pouze v případě poskytnutí de minimis je nutné informovat příjemce o jejím přidělení předběžně email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3.  Oznámení o přidělení veřejné podpory/podpory de minimis</w:t>
      </w:r>
    </w:p>
    <w:p>
      <w:pPr>
        <w:pStyle w:val="Normal"/>
        <w:jc w:val="both"/>
        <w:rPr>
          <w:rFonts w:ascii="Arial" w:hAnsi="Arial" w:cs="Arial"/>
          <w:sz w:val="22"/>
          <w:szCs w:val="22"/>
        </w:rPr>
      </w:pPr>
      <w:r>
        <w:rPr>
          <w:rFonts w:cs="Arial" w:ascii="Arial" w:hAnsi="Arial"/>
          <w:sz w:val="22"/>
          <w:szCs w:val="22"/>
        </w:rPr>
        <w:t xml:space="preserve">Předložené informace vyhlašovatel výzvy posoudí a oznámí jak příjemci dotace, tak i příslušnému subjektu (pokud nebude totožný s příjemcem dotace) cestou </w:t>
      </w:r>
      <w:r>
        <w:rPr>
          <w:rFonts w:cs="Arial" w:ascii="Arial" w:hAnsi="Arial"/>
          <w:b/>
          <w:sz w:val="22"/>
          <w:szCs w:val="22"/>
        </w:rPr>
        <w:t>oznámení</w:t>
      </w:r>
      <w:r>
        <w:rPr>
          <w:rFonts w:cs="Arial" w:ascii="Arial" w:hAnsi="Arial"/>
          <w:sz w:val="22"/>
          <w:szCs w:val="22"/>
        </w:rPr>
        <w:t xml:space="preserve">, zda byly naplněny znaky veřejné podpory, a pokud ano, že se stává příjemcem veřejné podpory či podpory de minim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základě tohoto oznámení se daný subjekt stává příjemcem veřejné podpory / podpory de minimis. Od 1. 1. 2010 je zřízen centrální systém evidence podpory de minimis. Příslušná část dotace, která bude sloužit k úhradě mzdových příspěvků v režimu podpory de minimis, bude danému subjektu v systému uvedena na vru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že daný subjekt již vyčerpal povolený limit 200.000 Eur, je možné poskytnutí mzdových příspěvků pouze v režimu některé z blokových výjimek. V tomto případě však vzniká příjemci povinnost úhrady příslušné části mzdových příspěvků z vlastních prostředků, neboť blokové výjimky, které připadají u výzvy č. 75 v úvahu, nečiní 100 % způsobilých náklad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kud nebudou naplněny znaky VP u daného subjektu, bude mu i příjemci dotace (pokud se nejedná o identický subjekt) tato informace sdělena s tím, že poskytnuté mzdové příspěvky nenaplňují znaky VP. Pro příjemce dotace ani tento zapojený subjekt tak nevzniká žádná další povinnost nad rámec uzavřeného právního aktu a platné metodiky OP LZ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Dohoda příjemce dotace s příjemcem veřejné podpory/podpory de minimis</w:t>
      </w:r>
    </w:p>
    <w:p>
      <w:pPr>
        <w:pStyle w:val="Normal"/>
        <w:jc w:val="both"/>
        <w:rPr>
          <w:rFonts w:ascii="Arial" w:hAnsi="Arial" w:cs="Arial"/>
          <w:b/>
          <w:b/>
          <w:sz w:val="22"/>
          <w:szCs w:val="22"/>
        </w:rPr>
      </w:pPr>
      <w:r>
        <w:rPr>
          <w:rFonts w:cs="Arial" w:ascii="Arial" w:hAnsi="Arial"/>
          <w:sz w:val="22"/>
          <w:szCs w:val="22"/>
        </w:rPr>
        <w:t xml:space="preserve">V případě, že příjemcem podpory de minimis / blokové výjimky (dále jen „příjemce VP“) bude jiný subjekt než je příjemce dotace (příjemce dotace a příjemce VP není totožný) – tj. pracovní místo s čerpáním mzdových příspěvků vznikne u jiného subjektu - vzniká příjemci dotace povinnost uzavřít s příjemcem veřejné podpory/podpory de minimis </w:t>
      </w:r>
      <w:r>
        <w:rPr>
          <w:rFonts w:cs="Arial" w:ascii="Arial" w:hAnsi="Arial"/>
          <w:b/>
          <w:sz w:val="22"/>
          <w:szCs w:val="22"/>
        </w:rPr>
        <w:t xml:space="preserve">dohodu </w:t>
      </w:r>
      <w:r>
        <w:rPr>
          <w:rFonts w:cs="Arial" w:ascii="Arial" w:hAnsi="Arial"/>
          <w:sz w:val="22"/>
          <w:szCs w:val="22"/>
        </w:rPr>
        <w:t>o poskytnutí veřejné podpory/podpory de minimis. Minimální náležitosti této dohody jsou stanoveny v právním aktu v části I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5.  Změna subjektu</w:t>
      </w:r>
    </w:p>
    <w:p>
      <w:pPr>
        <w:pStyle w:val="Normal"/>
        <w:jc w:val="both"/>
        <w:rPr/>
      </w:pPr>
      <w:r>
        <w:rPr>
          <w:rFonts w:cs="Arial" w:ascii="Arial" w:hAnsi="Arial"/>
          <w:sz w:val="22"/>
          <w:szCs w:val="22"/>
        </w:rPr>
        <w:t xml:space="preserve">Pokud v průběhu realizace projektu nastane změna subjektu, u kterého měla být pracovní místa s čerpáním mzdových příspěvků vytvořena (příjemce veřejné podpory/podpory de minimis), je povinností příjemce dotace požádat poskytovatele dotace o </w:t>
      </w:r>
      <w:r>
        <w:rPr>
          <w:rFonts w:cs="Arial" w:ascii="Arial" w:hAnsi="Arial"/>
          <w:b/>
          <w:sz w:val="22"/>
          <w:szCs w:val="22"/>
        </w:rPr>
        <w:t>podstatnou změnu projektu</w:t>
      </w:r>
      <w:r>
        <w:rPr>
          <w:rFonts w:cs="Arial" w:ascii="Arial" w:hAnsi="Arial"/>
          <w:sz w:val="22"/>
          <w:szCs w:val="22"/>
        </w:rPr>
        <w:t xml:space="preserve"> a zaslat o nově zapojeném subjektu všechny potřebné informace pro posouzení dopadu VP. Celý postup posuzování VP u tohoto „náhradního“ subjektu je identický jako ve výše uvedeném případ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Povinnosti</w:t>
      </w:r>
    </w:p>
    <w:p>
      <w:pPr>
        <w:pStyle w:val="Normal"/>
        <w:jc w:val="both"/>
        <w:rPr>
          <w:rFonts w:ascii="Arial" w:hAnsi="Arial" w:cs="Arial"/>
          <w:sz w:val="22"/>
          <w:szCs w:val="22"/>
        </w:rPr>
      </w:pPr>
      <w:r>
        <w:rPr>
          <w:rFonts w:cs="Arial" w:ascii="Arial" w:hAnsi="Arial"/>
          <w:sz w:val="22"/>
          <w:szCs w:val="22"/>
        </w:rPr>
        <w:t xml:space="preserve">Příjemce dotace uzavírá dohodu s příjemcem veřejné podpory/podpory de minimis, proplácí mu mzdové příspěvky na vytvořená pracovní místa a je povinen způsobilost nákladů doložit v žádosti o platbu. Povinnosti příjemce dotace jsou specifikovány v rozhodnutí o poskytnutí dot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Upozornění: </w:t>
      </w:r>
    </w:p>
    <w:p>
      <w:pPr>
        <w:pStyle w:val="Normal"/>
        <w:jc w:val="both"/>
        <w:rPr>
          <w:rFonts w:ascii="Arial" w:hAnsi="Arial" w:cs="Arial"/>
          <w:sz w:val="22"/>
          <w:szCs w:val="22"/>
        </w:rPr>
      </w:pPr>
      <w:r>
        <w:rPr>
          <w:rFonts w:cs="Arial" w:ascii="Arial" w:hAnsi="Arial"/>
          <w:sz w:val="22"/>
          <w:szCs w:val="22"/>
        </w:rPr>
        <w:t xml:space="preserve">Subjekt, u kterého je veřejná podpora posuzována (příjemce dotace / partner / jiná organizace), musí být současně zaměstnavatelem dané osoby z cílové skupiny, tj. osoba z cílové skupiny s tímto subjektem uzavírá pracovní smlouvu (DPČ). Z důvodu možného obcházení povinnosti veřejné podpory není možné tzv. agenturní zaměstnávání s vysíláním zaměstnance (cílové skupiny) do jiné organiz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130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826760" cy="6026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autoSpaceDE w:val="false"/>
      <w:spacing w:lineRule="atLeast" w:line="273" w:before="0" w:after="120"/>
      <w:jc w:val="both"/>
    </w:pPr>
    <w:rPr>
      <w:rFonts w:ascii="Arial" w:hAnsi="Arial" w:cs="Arial"/>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1:35:00Z</dcterms:created>
  <dc:creator>VosmikJ</dc:creator>
  <dc:description/>
  <cp:keywords/>
  <dc:language>en-US</dc:language>
  <cp:lastModifiedBy>LastovkaM</cp:lastModifiedBy>
  <dcterms:modified xsi:type="dcterms:W3CDTF">2012-03-08T07:48:00Z</dcterms:modified>
  <cp:revision>34</cp:revision>
  <dc:subject/>
  <dc:title>Posuzování veřejné podpory</dc:title>
</cp:coreProperties>
</file>