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tazník pro podpořenou osobu při vstupu do projektu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12"/>
          <w:szCs w:val="28"/>
        </w:rPr>
      </w:pPr>
      <w:r>
        <w:rPr>
          <w:rFonts w:cs="Arial" w:ascii="Arial" w:hAnsi="Arial"/>
          <w:b/>
          <w:sz w:val="12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Údaje o projektu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4570"/>
      </w:tblGrid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gistrační číslo projektu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ázev projektu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ázev příjemce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ísto realizace aktivit projektu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 Údaje o podpořené osobě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718"/>
        <w:gridCol w:w="3757"/>
        <w:gridCol w:w="1530"/>
        <w:gridCol w:w="1435"/>
      </w:tblGrid>
      <w:tr>
        <w:trPr>
          <w:trHeight w:val="325" w:hRule="atLeast"/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rPr/>
            </w:pPr>
            <w:r>
              <w:rPr>
                <w:color w:val="000000"/>
              </w:rPr>
              <w:t>Jméno, příjmení, titul</w:t>
            </w:r>
          </w:p>
        </w:tc>
        <w:tc>
          <w:tcPr>
            <w:tcW w:w="7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7"/>
            <w:bookmarkEnd w:id="0"/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1" w:name="Text7"/>
            <w:bookmarkEnd w:id="1"/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tum narození</w:t>
            </w:r>
          </w:p>
        </w:tc>
        <w:tc>
          <w:tcPr>
            <w:tcW w:w="7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rvalé bydliště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lice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Číslo popisné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ěsto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SČ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 Základní identifikační charakteristiky podpořené osoby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sz w:val="18"/>
          <w:szCs w:val="18"/>
          <w:highlight w:val="cyan"/>
        </w:rPr>
        <w:t>možné doplnit i další tabulky pro potřeby jiných dílčích MI, výčet není vyčerpávajíc</w:t>
      </w:r>
      <w:r>
        <w:rPr>
          <w:rFonts w:cs="Arial" w:ascii="Arial" w:hAnsi="Arial"/>
          <w:sz w:val="18"/>
          <w:szCs w:val="18"/>
        </w:rPr>
        <w:t>í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. Podle pohlaví</w:t>
            </w:r>
          </w:p>
          <w:p>
            <w:pPr>
              <w:pStyle w:val="Normal"/>
              <w:keepLines/>
              <w:rPr>
                <w:sz w:val="12"/>
              </w:rPr>
            </w:pPr>
            <w:r>
              <w:rPr>
                <w:rFonts w:cs="Arial" w:ascii="Arial" w:hAnsi="Arial"/>
                <w:sz w:val="20"/>
                <w:szCs w:val="22"/>
              </w:rPr>
              <w:t>1 osoba může vykazovat pouze 1 z těchto charakteristik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20" w:after="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9_2209389822"/>
            <w:bookmarkStart w:id="3" w:name="__Fieldmark__9_2209389822"/>
            <w:bookmarkEnd w:id="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už</w:t>
            </w:r>
          </w:p>
          <w:p>
            <w:pPr>
              <w:pStyle w:val="Normal"/>
              <w:keepLines/>
              <w:rPr>
                <w:sz w:val="1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10_2209389822"/>
            <w:bookmarkStart w:id="5" w:name="__Fieldmark__10_2209389822"/>
            <w:bookmarkEnd w:id="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že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B. Podle postavení na trhu práce 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soba může vykazovat několik těchto charakteristik (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výčet není vyčerpávající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11_2209389822"/>
            <w:bookmarkStart w:id="7" w:name="__Fieldmark__11_2209389822"/>
            <w:bookmarkEnd w:id="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aměstnanec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12_2209389822"/>
            <w:bookmarkStart w:id="9" w:name="__Fieldmark__12_2209389822"/>
            <w:bookmarkEnd w:id="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SVČ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13_2209389822"/>
            <w:bookmarkStart w:id="11" w:name="__Fieldmark__13_2209389822"/>
            <w:bookmarkEnd w:id="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louhodobě nezaměstnaný 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14_2209389822"/>
            <w:bookmarkStart w:id="13" w:name="__Fieldmark__14_2209389822"/>
            <w:bookmarkEnd w:id="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ezaměstnaný – ostatní </w:t>
            </w:r>
          </w:p>
          <w:p>
            <w:pPr>
              <w:pStyle w:val="Normal"/>
              <w:keepNext w:val="true"/>
              <w:keepLines/>
              <w:ind w:left="329" w:hanging="329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15_2209389822"/>
            <w:bookmarkStart w:id="15" w:name="__Fieldmark__15_2209389822"/>
            <w:bookmarkEnd w:id="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eaktivní osoba (invalidní důchodci, ženy v domácnosti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C. Podle věku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soba může vykazovat pouze 1 z těchto charakteristik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16_2209389822"/>
            <w:bookmarkStart w:id="17" w:name="__Fieldmark__16_2209389822"/>
            <w:bookmarkEnd w:id="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ladí lidé 15 – 24 let </w:t>
            </w:r>
          </w:p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" w:name="__Fieldmark__17_2209389822"/>
            <w:bookmarkStart w:id="19" w:name="__Fieldmark__17_2209389822"/>
            <w:bookmarkEnd w:id="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tarší pracovníci 55 – 64 let</w:t>
            </w:r>
          </w:p>
          <w:p>
            <w:pPr>
              <w:pStyle w:val="Normal"/>
              <w:keepNext w:val="true"/>
              <w:keepLines/>
              <w:spacing w:before="20" w:after="20"/>
              <w:rPr>
                <w:sz w:val="1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" w:name="__Fieldmark__18_2209389822"/>
            <w:bookmarkStart w:id="21" w:name="__Fieldmark__18_2209389822"/>
            <w:bookmarkEnd w:id="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statní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D. Podle typu znevýhodnění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soba může vykazovat několik těchto charakteristik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" w:name="__Fieldmark__19_2209389822"/>
            <w:bookmarkStart w:id="23" w:name="__Fieldmark__19_2209389822"/>
            <w:bookmarkEnd w:id="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enšiny</w:t>
            </w:r>
          </w:p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" w:name="__Fieldmark__20_2209389822"/>
            <w:bookmarkStart w:id="25" w:name="__Fieldmark__20_2209389822"/>
            <w:bookmarkEnd w:id="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igranti</w:t>
            </w:r>
          </w:p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" w:name="__Fieldmark__21_2209389822"/>
            <w:bookmarkStart w:id="27" w:name="__Fieldmark__21_2209389822"/>
            <w:bookmarkEnd w:id="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dravotně postižení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" w:name="__Fieldmark__22_2209389822"/>
            <w:bookmarkStart w:id="29" w:name="__Fieldmark__22_2209389822"/>
            <w:bookmarkEnd w:id="2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statní znevýhodněné osob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E. Podle dosaženého vzdělání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soba může vykazovat pouze 1 z těchto charakteristik</w:t>
            </w:r>
          </w:p>
        </w:tc>
      </w:tr>
      <w:tr>
        <w:trPr>
          <w:trHeight w:val="1015" w:hRule="atLeast"/>
        </w:trPr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0" w:name="__Fieldmark__23_2209389822"/>
            <w:bookmarkStart w:id="31" w:name="__Fieldmark__23_2209389822"/>
            <w:bookmarkEnd w:id="3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ákladní (ISCED 1 a 2)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2" w:name="__Fieldmark__24_2209389822"/>
            <w:bookmarkStart w:id="33" w:name="__Fieldmark__24_2209389822"/>
            <w:bookmarkEnd w:id="3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třední (ISCED 3)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4" w:name="__Fieldmark__25_2209389822"/>
            <w:bookmarkStart w:id="35" w:name="__Fieldmark__25_2209389822"/>
            <w:bookmarkEnd w:id="3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ástavbové studium (ISCED 4)</w:t>
            </w:r>
          </w:p>
          <w:p>
            <w:pPr>
              <w:pStyle w:val="Normal"/>
              <w:keepNext w:val="true"/>
              <w:keepLines/>
              <w:rPr>
                <w:sz w:val="1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6" w:name="__Fieldmark__26_2209389822"/>
            <w:bookmarkStart w:id="37" w:name="__Fieldmark__26_2209389822"/>
            <w:bookmarkEnd w:id="3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vysokoškolské (ISCED 5 a 6)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sectPr>
          <w:type w:val="continuous"/>
          <w:pgSz w:w="11906" w:h="16838"/>
          <w:pgMar w:left="1418" w:right="1418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Prohlášení podpořené osoby</w:t>
      </w:r>
    </w:p>
    <w:p>
      <w:pPr>
        <w:pStyle w:val="Normal"/>
        <w:rPr/>
      </w:pPr>
      <w:r>
        <w:rPr/>
        <w:t>Prohlašuji, že:</w:t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20"/>
      </w:tblGrid>
      <w:tr>
        <w:trPr>
          <w:cantSplit w:val="true"/>
        </w:trPr>
        <w:tc>
          <w:tcPr>
            <w:tcW w:w="91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9" w:leader="none"/>
              </w:tabs>
              <w:spacing w:before="20" w:after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 dni vstupu do projektu splňuji charakteristiky, které jsem uvedl/a výše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9" w:leader="none"/>
              </w:tabs>
              <w:spacing w:before="20" w:after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uhlasím se zpracováním svých osobních údajů uvedených v tomto formuláři pro účely projektu a jsem seznámen/a se skutečností, že tyto údaje mohou být užívány třetí osobou pověřenou poskytovatelem podpory, a to pouze za účelem kontroly. Jsem si vědom/a svých práv podle § 12 a 21 zákona č. 101/2000 Sb., o ochraně osobních údajů, v platném znění. Údaje zde uvedené jsou pravdivé a poskytnuté dobrovolně.</w:t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………………………dne…………………</w:t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120" w:type="dxa"/>
            <w:tcBorders/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spacing w:before="20" w:after="20"/>
              <w:ind w:left="329" w:hanging="329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 Prohlášení realizátora projektu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8"/>
                <w:szCs w:val="18"/>
              </w:rPr>
              <w:t>(podpis oprávněné osoby realizátora – např. projektového manažera, koordinátora aktivit aj., který účastníka seznámí s těmito skutečnostmi)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spacing w:before="20" w:after="20"/>
              <w:ind w:left="329" w:hanging="3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hlašuji, ž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9" w:leader="none"/>
              </w:tabs>
              <w:spacing w:before="20" w:after="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údaje uvedené v tomto formuláři jsou shromažďovány a zpracovávány výhradně za účelem prokázání řádného a efektivního nakládání s prostředky Evropského sociálního fondu a státního rozpočtu, které byly příjemci poskytnuty na realizaci projektu č. </w:t>
            </w:r>
            <w:r>
              <w:rPr>
                <w:rFonts w:cs="Arial" w:ascii="Arial" w:hAnsi="Arial"/>
                <w:b/>
                <w:sz w:val="22"/>
                <w:szCs w:val="22"/>
              </w:rPr>
              <w:t>CZ.1.04/3.3.05/75.</w:t>
            </w:r>
            <w:r>
              <w:rPr>
                <w:rFonts w:cs="Arial" w:ascii="Arial" w:hAnsi="Arial"/>
                <w:b/>
                <w:sz w:val="22"/>
                <w:szCs w:val="22"/>
                <w:highlight w:val="cyan"/>
              </w:rPr>
              <w:t>000xy</w:t>
            </w:r>
            <w:r>
              <w:rPr>
                <w:rFonts w:cs="Arial" w:ascii="Arial" w:hAnsi="Arial"/>
                <w:sz w:val="22"/>
                <w:szCs w:val="22"/>
              </w:rPr>
              <w:t xml:space="preserve"> v rámci Operačního programu Lidské zdroje a zaměstnanost. Sumarizované údaje z tohoto formuláře budou použity příjemcem pro přípravu monitorovacích zpráv a mohou být kontrolovány pracovníky implementační struktury nebo osobami pověřenými k provedení kontroly při zachování mlčenlivosti o všech kontrolovaných skutečnostech. Implementační strukturu představují zejména Ministerstvo práce a sociálních věcí, Ministerstvo financí a orgány Evropské unie kontrolující nakládání s prostředky z rozpočtu E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spacing w:before="20" w:after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ořená osoba byla informována o způsobu využití výše uvedených údajů a o možnosti jejich využití třetí osobou, a to za účelem kontroly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99" w:leader="none"/>
        </w:tabs>
        <w:spacing w:before="20" w:after="20"/>
        <w:ind w:left="329" w:hanging="32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………………………dne…………………</w:t>
      </w:r>
    </w:p>
    <w:p>
      <w:pPr>
        <w:pStyle w:val="Normal"/>
        <w:tabs>
          <w:tab w:val="clear" w:pos="708"/>
          <w:tab w:val="left" w:pos="899" w:leader="none"/>
        </w:tabs>
        <w:spacing w:before="20" w:after="20"/>
        <w:ind w:left="329" w:hanging="32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99" w:leader="none"/>
        </w:tabs>
        <w:spacing w:before="20" w:after="20"/>
        <w:ind w:left="329" w:hanging="32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continuous"/>
      <w:pgSz w:w="11906" w:h="16838"/>
      <w:pgMar w:left="1418" w:right="1418" w:gutter="0" w:header="709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666115"/>
          <wp:effectExtent l="0" t="0" r="0" b="0"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3" r="-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666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FFFFFF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333366"/>
    </w:rPr>
  </w:style>
  <w:style w:type="paragraph" w:styleId="C1">
    <w:name w:val="c1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b/>
      <w:bCs/>
      <w:color w:val="333366"/>
    </w:rPr>
  </w:style>
  <w:style w:type="paragraph" w:styleId="P1">
    <w:name w:val="p1"/>
    <w:basedOn w:val="Normal"/>
    <w:qFormat/>
    <w:pPr>
      <w:spacing w:before="480" w:after="280"/>
      <w:jc w:val="center"/>
    </w:pPr>
    <w:rPr>
      <w:rFonts w:ascii="Arial Unicode MS" w:hAnsi="Arial Unicode MS" w:eastAsia="Arial Unicode MS" w:cs="Arial Unicode MS"/>
      <w:b/>
      <w:bCs/>
      <w:color w:val="333366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20" w:after="20"/>
      <w:jc w:val="both"/>
    </w:pPr>
    <w:rPr>
      <w:rFonts w:ascii="Arial" w:hAnsi="Arial" w:cs="Arial"/>
      <w:sz w:val="19"/>
    </w:rPr>
  </w:style>
  <w:style w:type="paragraph" w:styleId="Normln">
    <w:name w:val="normální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8:00:00Z</dcterms:created>
  <dc:creator>Jiří Kinský</dc:creator>
  <dc:description/>
  <cp:keywords/>
  <dc:language>en-US</dc:language>
  <cp:lastModifiedBy>Laštovka Michal Ing. (MPSV)</cp:lastModifiedBy>
  <cp:lastPrinted>2008-04-22T09:29:00Z</cp:lastPrinted>
  <dcterms:modified xsi:type="dcterms:W3CDTF">2012-06-27T08:51:00Z</dcterms:modified>
  <cp:revision>4</cp:revision>
  <dc:subject/>
  <dc:title>§5</dc:title>
</cp:coreProperties>
</file>