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80"/>
      </w:tblGrid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1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Číslo výzvy: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1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Název globálního grantu: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ovné příležitosti žen a mužů na trhu práce a slaďování pracovního a rodinného života</w:t>
            </w:r>
          </w:p>
          <w:p>
            <w:pPr>
              <w:pStyle w:val="Zkladntext21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ezinárodní spolupráce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1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Název oblasti podpory: 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4. Rovné příležitosti žen a mužů na trhu práce a slaďování pracovního a rodinného života</w:t>
            </w:r>
          </w:p>
          <w:p>
            <w:pPr>
              <w:pStyle w:val="Zkladntext21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.1.  Mezinárodní spolupráce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1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Poskytovatel: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PS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1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Příjemce: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1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Název projektu: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1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Registrační číslo: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napToGrid w:val="false"/>
              <w:spacing w:lineRule="auto" w:line="276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Z.1.04/X.X.XX/XX.XXXXX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ěc: Oznámení o schválení Vámi předložené průběžné monitorovací zprávy č. 1 a zjednodušené žádosti o platb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rý de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volujeme si Vám oznámit, že Vaše průběžná monitorovací zpráva č. 1 a zjednodušená žádost o platbu byla schválena ve výši </w:t>
      </w:r>
      <w:r>
        <w:rPr>
          <w:rFonts w:cs="Arial" w:ascii="Arial" w:hAnsi="Arial"/>
          <w:b/>
          <w:sz w:val="22"/>
          <w:szCs w:val="22"/>
        </w:rPr>
        <w:t>589 671,0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č</w:t>
      </w:r>
      <w:r>
        <w:rPr>
          <w:rFonts w:cs="Arial" w:ascii="Arial" w:hAnsi="Arial"/>
          <w:sz w:val="22"/>
          <w:szCs w:val="22"/>
        </w:rPr>
        <w:t>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Původní vyúčtovaná částka ve výši </w:t>
      </w:r>
      <w:r>
        <w:rPr>
          <w:rFonts w:cs="Arial" w:ascii="Arial" w:hAnsi="Arial"/>
          <w:b/>
          <w:sz w:val="22"/>
          <w:szCs w:val="22"/>
        </w:rPr>
        <w:t>590 851,05 Kč</w:t>
      </w:r>
      <w:r>
        <w:rPr/>
        <w:t xml:space="preserve"> byla </w:t>
      </w:r>
      <w:r>
        <w:rPr>
          <w:rFonts w:cs="Arial" w:ascii="Arial" w:hAnsi="Arial"/>
          <w:sz w:val="22"/>
          <w:szCs w:val="22"/>
        </w:rPr>
        <w:t>ponížena celkem o 1 180 Kč (1 000 Kč přímých výdajů a 180 Kč nepřímých nákladů, které jsou alikvotně vypočítávány z krácení výdajů přímých)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 zpracování žádosti o platbu Vám bude uhrazena další část dotace ve výši </w:t>
      </w:r>
      <w:r>
        <w:rPr>
          <w:b/>
        </w:rPr>
        <w:t>589 671,05 Kč</w:t>
      </w:r>
      <w:r>
        <w:rPr/>
        <w:t xml:space="preserve">. </w:t>
      </w:r>
    </w:p>
    <w:p>
      <w:pPr>
        <w:pStyle w:val="BodyText2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ále Vám zasíláme detailnější informaci o provedeném krácení. Pokud lze, doporučujeme provést přeúčtování nezpůsobilých výdajů z odděleného účetnictví projektu a zároveň uhradit z vlastních zdrojů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ezpůsobilé výdaje</w:t>
      </w:r>
      <w:r>
        <w:rPr>
          <w:rFonts w:cs="Arial" w:ascii="Arial" w:hAnsi="Arial"/>
          <w:sz w:val="22"/>
          <w:szCs w:val="22"/>
        </w:rPr>
        <w:t xml:space="preserve"> (nelze již nárokovat v následujících MZ)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9"/>
        <w:gridCol w:w="3765"/>
        <w:gridCol w:w="1535"/>
        <w:gridCol w:w="1408"/>
        <w:gridCol w:w="1024"/>
      </w:tblGrid>
      <w:tr>
        <w:trPr>
          <w:trHeight w:val="876" w:hRule="atLeast"/>
        </w:trPr>
        <w:tc>
          <w:tcPr>
            <w:tcW w:w="1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slo položky dle rozpočtu</w:t>
            </w:r>
          </w:p>
        </w:tc>
        <w:tc>
          <w:tcPr>
            <w:tcW w:w="3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+ zdůvodnění krácení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rokovaná částka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ůsobilá částka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E26B0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E26B0A"/>
                <w:sz w:val="20"/>
                <w:szCs w:val="20"/>
              </w:rPr>
              <w:t xml:space="preserve">Kráceno </w:t>
            </w:r>
          </w:p>
        </w:tc>
      </w:tr>
      <w:tr>
        <w:trPr>
          <w:trHeight w:val="115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2.02</w:t>
            </w:r>
          </w:p>
        </w:tc>
        <w:tc>
          <w:tcPr>
            <w:tcW w:w="3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2.02 – krácení nárokované částky z důvodu překročení jednotkové ceny, v rozpočtu stanovena jedn.cena 59,50 Kč na jednotku, nárokováno 84 jednotek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998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9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E26B0A"/>
                <w:sz w:val="20"/>
                <w:szCs w:val="20"/>
              </w:rPr>
              <w:t>1 000.00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 případě, že nemáte nezpůsobilé výdaje zaúčtovány v odděleném účetnictví projektu a neuhradili jste je z poskytnuté části dotace, nebude se pravděpodobně jednat o nesrovnalost resp. porušení rozpočtové kázně. Tuto skutečnost doporučujeme potvrdit formou čestného prohlášení podepsaného statutárním zástupcem.  Toto čestné prohlášení prosím doložte nejpozději s následující monitorovací zprávou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Upozorňujeme, že definitivně pokrácené nezpůsobilé výdaje hrazené z dotace, tj. takové, na které čestné prohlášení předložit nemůžete, nesmí být znovu nárokovány, prostředky v jejich výši musí zůstat na daných položkách rozpočtu jako volné (tj. nepoužité na způsobilé výdaje) a nesmí být nikam převedeny v rámci podstatných a nepodstatných změn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  <w:szCs w:val="22"/>
          <w:highlight w:val="cyan"/>
        </w:rPr>
      </w:pPr>
      <w:r>
        <w:rPr>
          <w:rFonts w:cs="Arial" w:ascii="Arial" w:hAnsi="Arial"/>
          <w:bCs/>
          <w:sz w:val="22"/>
          <w:szCs w:val="22"/>
          <w:highlight w:val="cyan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kud jste čestné prohlášení již v tištěné i elektronické verzi předložili, považujte předchozí odstavec za nerelevantní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ýše uvedené krácení zohledněte v následující MZ v příloze Přehled čerpání, kde ve sloupci „Dosud prokázané výdaje v Kč“ příslušné položky o toto krácení ponížíte. V uvedeném sloupci pak zůstávají jen poskytovatelem schválené (nekrácené) výdaje. Částku nezpůsobilých výdajů, na které nebylo doloženo čestné prohlášení, uvedete na Přehledu čerpání do sloupce „Definitivně nezpůsobilé výdaje“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ozornění pro příští MZ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 příloze zasíláme aktuální návody na vyplňování finančních příloh MZ, monitorovacích indikátorů a nepodstatných změn, které by Vám měly pomoci při přípravě další monitorovací zprávy. Doporučujeme tyto návody používat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V aplikaci Benefit 7+ Vám byla zpřístupněna průběžná monitorovací zpráva č. 2 za období 2/2013 – 4/2013. 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ín pro její odevzdání je 15. 5. 2013.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ozdravem a přáním úspěšné realizace Vašeho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b/>
          <w:bCs/>
          <w:color w:val="808080"/>
          <w:sz w:val="20"/>
          <w:szCs w:val="20"/>
        </w:rPr>
        <w:t>Jméno a příjmení</w:t>
      </w:r>
    </w:p>
    <w:p>
      <w:pPr>
        <w:pStyle w:val="Normal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808080"/>
          <w:sz w:val="20"/>
          <w:szCs w:val="20"/>
        </w:rPr>
        <w:t>Administrátor Řídícího orgánu</w:t>
      </w:r>
    </w:p>
    <w:p>
      <w:pPr>
        <w:pStyle w:val="Normal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808080"/>
          <w:sz w:val="20"/>
          <w:szCs w:val="20"/>
        </w:rPr>
        <w:t>Operačního programu Lidské zdroje a zaměstnanost</w:t>
      </w:r>
    </w:p>
    <w:p>
      <w:pPr>
        <w:pStyle w:val="Normal"/>
        <w:rPr>
          <w:rFonts w:ascii="Tahoma" w:hAnsi="Tahoma" w:cs="Tahoma"/>
          <w:color w:val="808080"/>
          <w:sz w:val="20"/>
          <w:szCs w:val="20"/>
        </w:rPr>
      </w:pPr>
      <w:r>
        <w:rPr>
          <w:rFonts w:cs="Tahoma" w:ascii="Tahoma" w:hAnsi="Tahoma"/>
          <w:color w:val="808080"/>
          <w:sz w:val="20"/>
          <w:szCs w:val="20"/>
        </w:rPr>
        <w:t>Tel: +420 XXX XXX</w:t>
      </w:r>
    </w:p>
    <w:p>
      <w:pPr>
        <w:pStyle w:val="Normal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808080"/>
          <w:sz w:val="20"/>
          <w:szCs w:val="20"/>
        </w:rPr>
        <w:t xml:space="preserve">E-mail </w:t>
      </w:r>
      <w:r>
        <w:rPr>
          <w:rFonts w:cs="Tahoma" w:ascii="Tahoma" w:hAnsi="Tahoma"/>
          <w:color w:val="C0C0C0"/>
          <w:sz w:val="20"/>
          <w:szCs w:val="20"/>
        </w:rPr>
        <w:t>:</w:t>
      </w:r>
      <w:r>
        <w:rPr>
          <w:rFonts w:cs="Tahoma" w:ascii="Tahoma" w:hAnsi="Tahoma"/>
          <w:color w:val="808080"/>
          <w:sz w:val="20"/>
          <w:szCs w:val="20"/>
        </w:rPr>
        <w:t> </w:t>
      </w:r>
      <w:r>
        <w:rPr>
          <w:rFonts w:cs="Tahoma" w:ascii="Tahoma" w:hAnsi="Tahoma"/>
          <w:color w:val="000080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color w:val="808080"/>
          <w:sz w:val="20"/>
          <w:szCs w:val="20"/>
        </w:rPr>
      </w:pPr>
      <w:r>
        <w:rPr>
          <w:rFonts w:cs="Tahoma" w:ascii="Tahoma" w:hAnsi="Tahoma"/>
          <w:color w:val="808080"/>
          <w:sz w:val="20"/>
          <w:szCs w:val="20"/>
        </w:rPr>
        <w:t>Call Centrum: +420 225 044 111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color w:val="1F497D"/>
          <w:lang w:val="en-US"/>
        </w:rPr>
        <w:drawing>
          <wp:inline distT="0" distB="0" distL="0" distR="0">
            <wp:extent cx="2028825" cy="628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F497D"/>
          <w:sz w:val="22"/>
          <w:szCs w:val="22"/>
          <w:lang w:val="en-US"/>
        </w:rPr>
      </w:pPr>
      <w:r>
        <w:rPr>
          <w:rFonts w:cs="Arial" w:ascii="Arial" w:hAnsi="Arial"/>
          <w:color w:val="1F497D"/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sz w:val="22"/>
      <w:szCs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suppressAutoHyphens w:val="true"/>
    </w:pPr>
    <w:rPr>
      <w:color w:val="FF000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</w:pPr>
    <w:rPr>
      <w:rFonts w:ascii="Book Antiqua" w:hAnsi="Book Antiqua" w:cs="Book Antiqua"/>
      <w:color w:val="00000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06:00Z</dcterms:created>
  <dc:creator>kocabkovam</dc:creator>
  <dc:description/>
  <dc:language>en-US</dc:language>
  <cp:lastModifiedBy>Katerina Szmekova</cp:lastModifiedBy>
  <dcterms:modified xsi:type="dcterms:W3CDTF">2012-11-20T13:06:00Z</dcterms:modified>
  <cp:revision>2</cp:revision>
  <dc:subject/>
  <dc:title>Číslo výzv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