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í, musí však být soulad s metodikou D8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Dle typu cílové skupiny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1532313718"/>
            <w:bookmarkStart w:id="3" w:name="__Fieldmark__9_1532313718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jemce o zaměstnán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1532313718"/>
            <w:bookmarkStart w:id="5" w:name="__Fieldmark__10_1532313718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chazeč o zaměstnán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1532313718"/>
            <w:bookmarkStart w:id="7" w:name="__Fieldmark__11_1532313718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1532313718"/>
            <w:bookmarkStart w:id="9" w:name="__Fieldmark__12_1532313718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1532313718"/>
            <w:bookmarkStart w:id="11" w:name="__Fieldmark__13_1532313718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1532313718"/>
            <w:bookmarkStart w:id="13" w:name="__Fieldmark__14_1532313718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1532313718"/>
            <w:bookmarkStart w:id="15" w:name="__Fieldmark__15_1532313718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1532313718"/>
            <w:bookmarkStart w:id="17" w:name="__Fieldmark__16_1532313718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1532313718"/>
            <w:bookmarkStart w:id="19" w:name="__Fieldmark__17_1532313718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 aj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 (jde o věk ke dni vstupu do projektu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1532313718"/>
            <w:bookmarkStart w:id="21" w:name="__Fieldmark__18_1532313718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1532313718"/>
            <w:bookmarkStart w:id="23" w:name="__Fieldmark__19_1532313718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1532313718"/>
            <w:bookmarkStart w:id="25" w:name="__Fieldmark__20_1532313718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1532313718"/>
            <w:bookmarkStart w:id="27" w:name="__Fieldmark__21_1532313718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1532313718"/>
            <w:bookmarkStart w:id="29" w:name="__Fieldmark__22_1532313718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1532313718"/>
            <w:bookmarkStart w:id="31" w:name="__Fieldmark__23_1532313718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1532313718"/>
            <w:bookmarkStart w:id="33" w:name="__Fieldmark__24_1532313718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1532313718"/>
            <w:bookmarkStart w:id="35" w:name="__Fieldmark__25_1532313718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1532313718"/>
            <w:bookmarkStart w:id="37" w:name="__Fieldmark__26_1532313718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7_1532313718"/>
            <w:bookmarkStart w:id="39" w:name="__Fieldmark__27_1532313718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8_1532313718"/>
            <w:bookmarkStart w:id="41" w:name="__Fieldmark__28_1532313718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2.1.01/91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00:00Z</dcterms:created>
  <dc:creator>Jiří Kinský</dc:creator>
  <dc:description/>
  <cp:keywords/>
  <dc:language>en-US</dc:language>
  <cp:lastModifiedBy>Bližňáková Pavlína Ing. (MPSV)</cp:lastModifiedBy>
  <cp:lastPrinted>2008-04-22T09:29:00Z</cp:lastPrinted>
  <dcterms:modified xsi:type="dcterms:W3CDTF">2013-02-14T09:25:00Z</dcterms:modified>
  <cp:revision>7</cp:revision>
  <dc:subject/>
  <dc:title>§5</dc:title>
</cp:coreProperties>
</file>