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051751252"/>
            <w:bookmarkStart w:id="3" w:name="__Fieldmark__9_105175125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051751252"/>
            <w:bookmarkStart w:id="5" w:name="__Fieldmark__10_105175125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051751252"/>
            <w:bookmarkStart w:id="7" w:name="__Fieldmark__11_105175125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051751252"/>
            <w:bookmarkStart w:id="9" w:name="__Fieldmark__12_105175125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051751252"/>
            <w:bookmarkStart w:id="11" w:name="__Fieldmark__13_105175125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051751252"/>
            <w:bookmarkStart w:id="13" w:name="__Fieldmark__14_105175125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051751252"/>
            <w:bookmarkStart w:id="15" w:name="__Fieldmark__15_105175125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051751252"/>
            <w:bookmarkStart w:id="17" w:name="__Fieldmark__16_105175125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051751252"/>
            <w:bookmarkStart w:id="19" w:name="__Fieldmark__17_105175125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051751252"/>
            <w:bookmarkStart w:id="21" w:name="__Fieldmark__18_105175125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051751252"/>
            <w:bookmarkStart w:id="23" w:name="__Fieldmark__19_105175125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051751252"/>
            <w:bookmarkStart w:id="25" w:name="__Fieldmark__20_105175125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051751252"/>
            <w:bookmarkStart w:id="27" w:name="__Fieldmark__21_105175125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051751252"/>
            <w:bookmarkStart w:id="29" w:name="__Fieldmark__22_105175125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051751252"/>
            <w:bookmarkStart w:id="31" w:name="__Fieldmark__23_105175125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051751252"/>
            <w:bookmarkStart w:id="33" w:name="__Fieldmark__24_105175125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051751252"/>
            <w:bookmarkStart w:id="35" w:name="__Fieldmark__25_105175125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051751252"/>
            <w:bookmarkStart w:id="37" w:name="__Fieldmark__26_1051751252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051751252"/>
            <w:bookmarkStart w:id="39" w:name="__Fieldmark__27_1051751252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051751252"/>
            <w:bookmarkStart w:id="41" w:name="__Fieldmark__28_1051751252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