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044205777"/>
            <w:bookmarkStart w:id="3" w:name="__Fieldmark__9_104420577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044205777"/>
            <w:bookmarkStart w:id="5" w:name="__Fieldmark__10_104420577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044205777"/>
            <w:bookmarkStart w:id="7" w:name="__Fieldmark__11_104420577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044205777"/>
            <w:bookmarkStart w:id="9" w:name="__Fieldmark__12_104420577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044205777"/>
            <w:bookmarkStart w:id="11" w:name="__Fieldmark__13_104420577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044205777"/>
            <w:bookmarkStart w:id="13" w:name="__Fieldmark__14_104420577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044205777"/>
            <w:bookmarkStart w:id="15" w:name="__Fieldmark__15_104420577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044205777"/>
            <w:bookmarkStart w:id="17" w:name="__Fieldmark__16_104420577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044205777"/>
            <w:bookmarkStart w:id="19" w:name="__Fieldmark__17_104420577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044205777"/>
            <w:bookmarkStart w:id="21" w:name="__Fieldmark__18_104420577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044205777"/>
            <w:bookmarkStart w:id="23" w:name="__Fieldmark__19_104420577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044205777"/>
            <w:bookmarkStart w:id="25" w:name="__Fieldmark__20_104420577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044205777"/>
            <w:bookmarkStart w:id="27" w:name="__Fieldmark__21_104420577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044205777"/>
            <w:bookmarkStart w:id="29" w:name="__Fieldmark__22_104420577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044205777"/>
            <w:bookmarkStart w:id="31" w:name="__Fieldmark__23_104420577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044205777"/>
            <w:bookmarkStart w:id="33" w:name="__Fieldmark__24_104420577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044205777"/>
            <w:bookmarkStart w:id="35" w:name="__Fieldmark__25_104420577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044205777"/>
            <w:bookmarkStart w:id="37" w:name="__Fieldmark__26_104420577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044205777"/>
            <w:bookmarkStart w:id="39" w:name="__Fieldmark__27_104420577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044205777"/>
            <w:bookmarkStart w:id="41" w:name="__Fieldmark__28_104420577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