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caps/>
        </w:rPr>
      </w:pPr>
      <w:r>
        <w:rPr>
          <w:caps/>
        </w:rPr>
        <w:t>DOHODA o účasti v projektu ESF</w:t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b w:val="false"/>
          <w:b w:val="false"/>
        </w:rPr>
      </w:pPr>
      <w:r>
        <w:rPr>
          <w:b w:val="false"/>
        </w:rPr>
        <w:t>č.:…………/</w:t>
      </w:r>
      <w:r>
        <w:rPr>
          <w:b w:val="false"/>
          <w:highlight w:val="cyan"/>
        </w:rPr>
        <w:t>2013</w:t>
      </w:r>
      <w:r>
        <w:rPr>
          <w:b w:val="false"/>
        </w:rPr>
        <w:t xml:space="preserve"> (dále jen „Dohoda“),</w:t>
      </w:r>
    </w:p>
    <w:p>
      <w:pPr>
        <w:pStyle w:val="Zhlavdohody"/>
        <w:spacing w:lineRule="auto" w:line="360" w:before="0" w:after="0"/>
        <w:rPr/>
      </w:pPr>
      <w:r>
        <w:rPr/>
        <w:t>projekt č. CZ.1.04/3.3.05/96.000</w:t>
      </w:r>
      <w:r>
        <w:rPr>
          <w:highlight w:val="cyan"/>
        </w:rPr>
        <w:t>xy</w:t>
      </w:r>
    </w:p>
    <w:p>
      <w:pPr>
        <w:pStyle w:val="Zhlavdohody"/>
        <w:spacing w:lineRule="auto" w:line="360" w:before="0" w:after="0"/>
        <w:rPr/>
      </w:pPr>
      <w:r>
        <w:rPr/>
        <w:t>„</w:t>
      </w:r>
      <w:r>
        <w:rPr>
          <w:highlight w:val="cyan"/>
        </w:rPr>
        <w:t>název projektu</w:t>
      </w:r>
      <w:r>
        <w:rPr/>
        <w:t>“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avřená me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jemcem dotace</w:t>
      </w:r>
      <w:r>
        <w:rPr>
          <w:rFonts w:cs="Arial" w:ascii="Arial" w:hAnsi="Arial"/>
          <w:sz w:val="22"/>
          <w:szCs w:val="22"/>
        </w:rPr>
        <w:t xml:space="preserve">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stoupeným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 firmy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ále jen „příjemce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em/paní:</w:t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účastník“)</w:t>
      </w:r>
    </w:p>
    <w:p>
      <w:pPr>
        <w:pStyle w:val="Lnek"/>
        <w:numPr>
          <w:ilvl w:val="0"/>
          <w:numId w:val="0"/>
        </w:numPr>
        <w:spacing w:before="360" w:after="0"/>
        <w:outlineLvl w:val="0"/>
        <w:rPr/>
      </w:pPr>
      <w:r>
        <w:rPr/>
        <w:t>Článek I</w:t>
      </w:r>
    </w:p>
    <w:p>
      <w:pPr>
        <w:pStyle w:val="Lnek"/>
        <w:keepNext w:val="false"/>
        <w:keepLines w:val="false"/>
        <w:tabs>
          <w:tab w:val="clear" w:pos="2520"/>
        </w:tabs>
        <w:spacing w:before="0" w:after="0"/>
        <w:rPr>
          <w:bCs/>
        </w:rPr>
      </w:pPr>
      <w:r>
        <w:rPr>
          <w:bCs/>
        </w:rPr>
        <w:t>Účel dohod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čelem dohody uzavírané ve smyslu ustanovení § 51 zákona č. 40/1964 Sb., občanského zákoníku, ve znění pozdějších předpisů, a také na základě zákona č. 435/2004 Sb., o zaměstnanosti, a podle souvisejících předpisů, je úprava vzájemného vztahu mezi účastníkem a příjemcem při provádění aktivit projektu pro fyzické osoby účastnící se grantového projektu implementovaném v Operačním programu Lidské zdroje a zaměstnanost: „</w:t>
      </w:r>
      <w:r>
        <w:rPr>
          <w:sz w:val="22"/>
          <w:szCs w:val="22"/>
          <w:highlight w:val="cyan"/>
        </w:rPr>
        <w:t>název</w:t>
      </w:r>
      <w:r>
        <w:rPr>
          <w:sz w:val="22"/>
          <w:szCs w:val="22"/>
        </w:rPr>
        <w:t>“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ředmětem dohody je zabezpečení níže uvedených aktivit ze strany příjemce projektu a povinnost účastníka účastnit se těchto aktivit v souladu s touto Dohodou: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Motivační aktivity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Skupinové poradenství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Individuální poradenství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cyan"/>
        </w:rPr>
        <w:t>Pracovní/bilanční diagnostika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cyan"/>
        </w:rPr>
        <w:t>Akreditované rekvalifikační kurzy PC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Akreditované profesní rekvalifika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Vyhledávání uplatnění na trhu prá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Přímá podpora účastníků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  <w:tab/>
      </w:r>
      <w:r>
        <w:rPr>
          <w:rFonts w:cs="Arial" w:ascii="Arial" w:hAnsi="Arial"/>
          <w:sz w:val="22"/>
          <w:szCs w:val="22"/>
          <w:highlight w:val="cyan"/>
        </w:rPr>
        <w:t>Pro všechny účastníky jsou povinné Motivační aktivity, Skupinové poradenství, Individuální poradenství a Akreditované rekvalifikační kurzy PC. Na účast v ostatních aktivitách nemá účastník automaticky nárok a závisí na jeho účasti a přístupu k předcházejícím aktivitám projektu, jakož i na jeho individuálních předpokladech uplatnění na trhu práce. O zařazení účastníka do nepovinných aktivit rozhodne po jednání s účastníkem příjemce projekt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jednotlivých aktivit projektu je stanoven příjemcem dotace v souladu se schváleným projektem. Účastník prohlašuje, že byl s obsahem jednotlivých aktivit projektu, v rozsahu který požadoval, seznám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Místem konání jednotlivých aktivit 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adresa teor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highlight w:val="cyan"/>
        </w:rPr>
        <w:t>adresa prax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změna místa konání aktivity bude účastníkovi oznámena alespoň 5 dnů před jejím zahájením. Termín zahájení aktivit projektu je shodný s termínem nástupu do první aktiv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provedení jednotlivých aktivit projektu proběhne buď formou individuálních konzultací nebo skupinové práce. Aktivity budou probíhat v předem  určený čas, v pracovní dny, v příslušných týdnech, v souladu s harmonogramem projektu, a to pokud není s účastníkem dohodnuta jiná forma konání aktiv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ěření získaných znalostí a dovedností je realizováno </w:t>
      </w:r>
      <w:r>
        <w:rPr>
          <w:rFonts w:cs="Arial" w:ascii="Arial" w:hAnsi="Arial"/>
          <w:sz w:val="22"/>
          <w:szCs w:val="22"/>
          <w:highlight w:val="cyan"/>
        </w:rPr>
        <w:t>pohovorem, závěrečným testem, závěrečnou zkouškou případně samostatným zpracováním výstupu</w:t>
      </w:r>
      <w:r>
        <w:rPr>
          <w:rFonts w:cs="Arial" w:ascii="Arial" w:hAnsi="Arial"/>
          <w:sz w:val="22"/>
          <w:szCs w:val="22"/>
        </w:rPr>
        <w:t>, tak, jak je vyžadováno pro příslušný typ rekvalifikace, případně pro jinou aktivitu projektu v projektové žád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Účastník má nárok na přímou podporu ve formě úhrady cestovného hromadnou dopravou z místa bydliště do místa realizace aktivit za podmínky, že bude dojíždět z jiné obce, než kde budou aktivity probíhat. Nárok na stravné má účastník při účasti v Motivačních aktivitách, Skupinovém poradenství nebo Individuálním poradenství. Při rekvalifikacích má účastník na stravné nárok pouze pokud dojíždí z obce mimo konání rekvalifikace (PC i profesní) a kurz je delší než 5 hodin (trvajících 60 minut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Článek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 se zavazu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Provést aktivity projektu uvedené v článku II, v rozsahu stanoveném příjemcem dotace v projektové žádosti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atelně seznámit účastníka s předpisy o bezpečnosti a ochraně zdraví při práci mající vztah k aktivitám projektu. Zajistit jeho bezpečnost a ochranu zdraví během doby účasti v projektu. Vybavit účastníka nezbytnými ochrannými pracovními prostředky, pokud to charakter aktivity vyžad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ídat za škody vzniklé účastníkovi bez jeho zavinění v průběhu aktivit projektu. Uzavřít pojištění pro případ své odpovědnosti za škodu na zdraví účastníka na dobu jeho účasti v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t údaje o účastníkovi v souladu se zákonem č. 101/2000 Sb., o ochraně osobních údajů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Seznámit účastníka s pravidly poskytování aktivit Pracovní diagnostika, Rekvalifikační kurzy a Vyhledávání uplatnění na trhu prác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se zavazuje a souhlas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</w:r>
      <w:r>
        <w:rPr>
          <w:rFonts w:cs="Arial" w:ascii="Arial" w:hAnsi="Arial"/>
          <w:b/>
          <w:sz w:val="22"/>
          <w:szCs w:val="22"/>
        </w:rPr>
        <w:t>Nastoupit do projektu dne</w:t>
      </w:r>
      <w:r>
        <w:rPr>
          <w:rFonts w:cs="Arial" w:ascii="Arial" w:hAnsi="Arial"/>
          <w:sz w:val="22"/>
          <w:szCs w:val="22"/>
        </w:rPr>
        <w:t xml:space="preserve">……………… </w:t>
      </w:r>
      <w:r>
        <w:rPr>
          <w:rFonts w:cs="Arial" w:ascii="Arial" w:hAnsi="Arial"/>
          <w:b/>
          <w:sz w:val="22"/>
          <w:szCs w:val="22"/>
        </w:rPr>
        <w:t>v hod.</w:t>
      </w:r>
      <w:r>
        <w:rPr>
          <w:rFonts w:cs="Arial" w:ascii="Arial" w:hAnsi="Arial"/>
          <w:sz w:val="22"/>
          <w:szCs w:val="22"/>
        </w:rPr>
        <w:t xml:space="preserve"> ………………v učebně </w:t>
      </w:r>
      <w:r>
        <w:rPr>
          <w:rFonts w:cs="Arial" w:ascii="Arial" w:hAnsi="Arial"/>
          <w:b/>
          <w:sz w:val="22"/>
          <w:szCs w:val="22"/>
        </w:rPr>
        <w:t xml:space="preserve">na adrese: </w:t>
      </w:r>
    </w:p>
    <w:p>
      <w:pPr>
        <w:pStyle w:val="Normal"/>
        <w:widowControl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before="120" w:after="0"/>
        <w:ind w:left="360" w:hanging="3"/>
        <w:jc w:val="both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Dále se účastnit jednotlivých aktivit podle harmonogramu určeného projekt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 studijní a výcvikové povinnosti stanovené příjemcem. Dodržovat předpisy, řády a pokyny příjemce (případně dalšího zařízení, kde se konají aktivity projektu) ve všech aktivitách prováděných v rámci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známit neprodleně příjemci, a nejpozději do tří pracovních dnů doložit písemně, důvody, které mu brání v účasti na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it se závěrečnému ověření získaných znalostí a dovedností v každé aktivitě, která to předpoklád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polupracovat při hodnocení plnění svého Osobnostního harmonogramu a respektovat pokyny a doporučení odborných lektorů a poradců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ařazení do rekvalifikace uzavřít s vysílajícím úřadem práce dohodu o rekvalifikaci, pokud je účastníkem zájemce o zaměstnání evidovaný na úřadu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ložit příjemci doklady o způsobilosti k výkonu pracovní činnosti, pokud jsou k aktivitě (rekvalifikaci) vyžadová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mout v rámci projektu nabízené pracovní místo, nebudou-li mu v tom bránit vážné důvody uvedené v § 5 písm. c) zák. č. 435/2004 Sb., o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k souhlasí, aby s jeho osobními údaji, které poskytne při zařazení a v průběhu projektu, nakládal příjemce v souladu se zákonem č. 101/2000 Sb., o ochraně osobních údajů, ve znění pozdějších předpisů, a v rámci tohoto je postoupil i jiným orgánům, které provádějí kontrol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souhlasí se zveřejňováním své fotografie pro potřeby publicity projektu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.  Smluvní strany si vyhrazují právo vypovědět dohodu v případě, že u účastníka nastanou vážné důvody podle § 5 písm. c) zák. č. 435/2004 Sb., o zaměstnanosti a účastní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nastoupí do </w:t>
      </w:r>
      <w:r>
        <w:rPr>
          <w:rFonts w:cs="Arial" w:ascii="Arial" w:hAnsi="Arial"/>
          <w:sz w:val="22"/>
          <w:szCs w:val="22"/>
          <w:highlight w:val="cyan"/>
        </w:rPr>
        <w:t>motivačních aktivit či na sjednanou rekvalifikaci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lní studijní a výcvikové povinnosti stanovené odborným zařízením,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robí se závěrečnému ověření získaných znalostí a dovedností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si dále vyhrazují právo vypovědět tuto dohodu v případě, že u účastníka nastanou tyto vážné důvody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tup do zaměstnání nebo zahájení samostatně výdělečné čin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acovní neschopnost nebo ošetřování člena rodiny delší než 14 d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ážné rodinné důvody, které jsou dolože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denní formě stud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výkonu trestu odnětí svobody nebo do vaz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může vypovědět tuto dohodu v případě, že účastník bez vážných důvodů stanovených v § 5 písm. c) zák. č. 435/2004 Sb., o zaměstnanosti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astoupí na sjednanou rekvalifikaci či do jiných aktivit uvedených v článku II této dohody nebo bude porušovat předpisy a řády příjemce či rekvalifikačního/vzdělávacího zařízen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plní studijní a výcvikové povinnosti stanovené příjemcem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podrobí se závěrečnému ověření získaných znalostí a dovednost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í povinnost podle článku IV, bod 3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pozbývá účinnosti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m doručení výpovědi některé ze smluvních stran,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plněním svého účelu, tj. jednak naplněním všech povinných aktivit a všech aktivit, do kterých byl účastník zařazen příjemcem a jednak nástupem do zaměstnání ve smyslu čl. IV odst. 8 této do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ení výpovědi musí být realizováno písemně oproti podpisu o převzetí, či doporučeně poštou. Za doručenou výpověď se považuje i výpověď vrácená odesílateli držitelem poštovní licence jako nedoručitelná přesto, že byla řádně odeslána na poslední známou adre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nabývá účinnosti podpisem obou smluvních stran. Je sepsána ve 2 originálech - jeden originál si ponechá příjemce a druhý obdrží účastník projektu. V případě účastníka vyslaného do projektu úřadem práce, obdrží kopii vysílající úřad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výslovně prohlašují, že si dohodu před jejím podpisem přečetly, že byla uzavřena po vzájemném projednání, je srozumitelná a není uzavřena v tís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 dne …………………………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</w:t>
        <w:tab/>
        <w:tab/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708" w:firstLine="708"/>
        <w:rPr/>
      </w:pPr>
      <w:r>
        <w:rPr>
          <w:sz w:val="22"/>
          <w:szCs w:val="22"/>
        </w:rPr>
        <w:t>příjemce</w:t>
        <w:tab/>
        <w:tab/>
        <w:tab/>
        <w:tab/>
        <w:tab/>
        <w:t xml:space="preserve">      </w:t>
        <w:tab/>
        <w:t>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3.3.05/96.</w:t>
    </w:r>
    <w:r>
      <w:rPr>
        <w:b w:val="false"/>
        <w:bCs/>
        <w:i/>
        <w:iCs/>
        <w:sz w:val="16"/>
        <w:highlight w:val="cyan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5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Zhlavdohody"/>
      <w:spacing w:before="0" w:after="0"/>
      <w:jc w:val="left"/>
      <w:rPr>
        <w:rFonts w:eastAsia="Arial"/>
        <w:bCs/>
        <w:i/>
        <w:i/>
        <w:iCs/>
        <w:sz w:val="16"/>
      </w:rPr>
    </w:pPr>
    <w:r>
      <w:rPr>
        <w:rFonts w:eastAsia="Arial"/>
        <w:bCs/>
        <w:i/>
        <w:iCs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  <w:sz w:val="4"/>
        <w:szCs w:val="4"/>
      </w:rPr>
    </w:pPr>
    <w:r>
      <w:rPr>
        <w:b w:val="false"/>
        <w:bCs/>
        <w:i/>
        <w:iCs/>
        <w:sz w:val="4"/>
        <w:szCs w:val="4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2.1.01/91.</w:t>
    </w:r>
    <w:r>
      <w:rPr>
        <w:b w:val="false"/>
        <w:bCs/>
        <w:i/>
        <w:iCs/>
        <w:sz w:val="16"/>
        <w:highlight w:val="cyan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1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ind w:left="1404" w:hanging="504"/>
      <w:jc w:val="center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keepLines/>
      <w:tabs>
        <w:tab w:val="clear" w:pos="708"/>
        <w:tab w:val="left" w:pos="2880" w:leader="none"/>
        <w:tab w:val="left" w:pos="4140" w:leader="none"/>
      </w:tabs>
      <w:spacing w:before="40" w:after="0"/>
      <w:jc w:val="center"/>
    </w:pPr>
    <w:rPr>
      <w:rFonts w:ascii="Arial" w:hAnsi="Arial" w:cs="Arial"/>
      <w:b/>
      <w:sz w:val="36"/>
      <w:szCs w:val="36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Lnek">
    <w:name w:val="Článek"/>
    <w:basedOn w:val="Normal"/>
    <w:qFormat/>
    <w:pPr>
      <w:keepNext w:val="true"/>
      <w:keepLines/>
      <w:tabs>
        <w:tab w:val="clear" w:pos="708"/>
        <w:tab w:val="left" w:pos="2520" w:leader="none"/>
      </w:tabs>
      <w:spacing w:before="360" w:after="240"/>
      <w:jc w:val="center"/>
    </w:pPr>
    <w:rPr>
      <w:rFonts w:ascii="Arial" w:hAnsi="Arial" w:cs="Arial"/>
      <w:b/>
      <w:sz w:val="22"/>
      <w:szCs w:val="22"/>
    </w:rPr>
  </w:style>
  <w:style w:type="paragraph" w:styleId="BoddohodyIII">
    <w:name w:val="Bod dohody III"/>
    <w:basedOn w:val="Normal"/>
    <w:qFormat/>
    <w:pPr>
      <w:numPr>
        <w:ilvl w:val="0"/>
        <w:numId w:val="13"/>
      </w:numPr>
      <w:spacing w:before="120" w:after="0"/>
      <w:jc w:val="both"/>
    </w:pPr>
    <w:rPr>
      <w:rFonts w:ascii="Arial" w:hAnsi="Arial" w:cs="Arial"/>
      <w:sz w:val="20"/>
    </w:rPr>
  </w:style>
  <w:style w:type="paragraph" w:styleId="Boddohody">
    <w:name w:val="Bod dohody"/>
    <w:basedOn w:val="Normal"/>
    <w:next w:val="Daltextbodudohody"/>
    <w:qFormat/>
    <w:pPr>
      <w:keepLines/>
      <w:numPr>
        <w:ilvl w:val="0"/>
        <w:numId w:val="10"/>
      </w:num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Daltextbodudohody">
    <w:name w:val="Další text bodu dohody"/>
    <w:basedOn w:val="Normal"/>
    <w:qFormat/>
    <w:pPr>
      <w:tabs>
        <w:tab w:val="clear" w:pos="708"/>
        <w:tab w:val="left" w:pos="2520" w:leader="none"/>
      </w:tabs>
      <w:ind w:left="360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numPr>
        <w:ilvl w:val="0"/>
        <w:numId w:val="9"/>
      </w:num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6:00Z</dcterms:created>
  <dc:creator>Křimská Marie Mgr.</dc:creator>
  <dc:description/>
  <cp:keywords/>
  <dc:language>en-US</dc:language>
  <cp:lastModifiedBy>Burjánková Anna Mgr. (MPSV)</cp:lastModifiedBy>
  <cp:lastPrinted>2010-01-21T09:39:00Z</cp:lastPrinted>
  <dcterms:modified xsi:type="dcterms:W3CDTF">2013-05-23T14:17:00Z</dcterms:modified>
  <cp:revision>6</cp:revision>
  <dc:subject/>
  <dc:title>D O H O D A č</dc:title>
</cp:coreProperties>
</file>