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248933318"/>
            <w:bookmarkStart w:id="3" w:name="__Fieldmark__9_424893331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248933318"/>
            <w:bookmarkStart w:id="5" w:name="__Fieldmark__10_424893331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248933318"/>
            <w:bookmarkStart w:id="7" w:name="__Fieldmark__11_424893331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248933318"/>
            <w:bookmarkStart w:id="9" w:name="__Fieldmark__12_424893331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248933318"/>
            <w:bookmarkStart w:id="11" w:name="__Fieldmark__13_424893331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248933318"/>
            <w:bookmarkStart w:id="13" w:name="__Fieldmark__14_424893331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248933318"/>
            <w:bookmarkStart w:id="15" w:name="__Fieldmark__15_424893331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248933318"/>
            <w:bookmarkStart w:id="17" w:name="__Fieldmark__16_424893331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248933318"/>
            <w:bookmarkStart w:id="19" w:name="__Fieldmark__17_424893331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248933318"/>
            <w:bookmarkStart w:id="21" w:name="__Fieldmark__18_424893331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248933318"/>
            <w:bookmarkStart w:id="23" w:name="__Fieldmark__19_424893331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248933318"/>
            <w:bookmarkStart w:id="25" w:name="__Fieldmark__20_424893331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248933318"/>
            <w:bookmarkStart w:id="27" w:name="__Fieldmark__21_424893331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248933318"/>
            <w:bookmarkStart w:id="29" w:name="__Fieldmark__22_424893331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248933318"/>
            <w:bookmarkStart w:id="31" w:name="__Fieldmark__23_424893331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248933318"/>
            <w:bookmarkStart w:id="33" w:name="__Fieldmark__24_424893331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248933318"/>
            <w:bookmarkStart w:id="35" w:name="__Fieldmark__25_424893331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248933318"/>
            <w:bookmarkStart w:id="37" w:name="__Fieldmark__26_424893331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248933318"/>
            <w:bookmarkStart w:id="39" w:name="__Fieldmark__27_424893331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248933318"/>
            <w:bookmarkStart w:id="41" w:name="__Fieldmark__28_424893331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