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í, musí však být soulad s metodikou D8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Dle typu cílové skupiny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4210634816"/>
            <w:bookmarkStart w:id="3" w:name="__Fieldmark__9_4210634816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jemce o zaměstnán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4210634816"/>
            <w:bookmarkStart w:id="5" w:name="__Fieldmark__10_4210634816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chazeč o zaměstnán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4210634816"/>
            <w:bookmarkStart w:id="7" w:name="__Fieldmark__11_4210634816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4210634816"/>
            <w:bookmarkStart w:id="9" w:name="__Fieldmark__12_4210634816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4210634816"/>
            <w:bookmarkStart w:id="11" w:name="__Fieldmark__13_4210634816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4210634816"/>
            <w:bookmarkStart w:id="13" w:name="__Fieldmark__14_4210634816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4210634816"/>
            <w:bookmarkStart w:id="15" w:name="__Fieldmark__15_4210634816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4210634816"/>
            <w:bookmarkStart w:id="17" w:name="__Fieldmark__16_4210634816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4210634816"/>
            <w:bookmarkStart w:id="19" w:name="__Fieldmark__17_4210634816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 aj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 (jde o věk ke dni vstupu do projektu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4210634816"/>
            <w:bookmarkStart w:id="21" w:name="__Fieldmark__18_4210634816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4210634816"/>
            <w:bookmarkStart w:id="23" w:name="__Fieldmark__19_4210634816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4210634816"/>
            <w:bookmarkStart w:id="25" w:name="__Fieldmark__20_4210634816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4210634816"/>
            <w:bookmarkStart w:id="27" w:name="__Fieldmark__21_4210634816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4210634816"/>
            <w:bookmarkStart w:id="29" w:name="__Fieldmark__22_4210634816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4210634816"/>
            <w:bookmarkStart w:id="31" w:name="__Fieldmark__23_4210634816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4210634816"/>
            <w:bookmarkStart w:id="33" w:name="__Fieldmark__24_4210634816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4210634816"/>
            <w:bookmarkStart w:id="35" w:name="__Fieldmark__25_4210634816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4210634816"/>
            <w:bookmarkStart w:id="37" w:name="__Fieldmark__26_4210634816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7_4210634816"/>
            <w:bookmarkStart w:id="39" w:name="__Fieldmark__27_4210634816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8_4210634816"/>
            <w:bookmarkStart w:id="41" w:name="__Fieldmark__28_4210634816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3.3.05/96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17:00Z</dcterms:created>
  <dc:creator>Jiří Kinský</dc:creator>
  <dc:description/>
  <dc:language>en-US</dc:language>
  <cp:lastModifiedBy>Burjánková Anna Mgr. (MPSV)</cp:lastModifiedBy>
  <cp:lastPrinted>2008-04-22T09:29:00Z</cp:lastPrinted>
  <dcterms:modified xsi:type="dcterms:W3CDTF">2013-05-23T14:17:00Z</dcterms:modified>
  <cp:revision>2</cp:revision>
  <dc:subject/>
  <dc:title>§5</dc:title>
</cp:coreProperties>
</file>