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4225250035"/>
            <w:bookmarkStart w:id="3" w:name="__Fieldmark__9_422525003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4225250035"/>
            <w:bookmarkStart w:id="5" w:name="__Fieldmark__10_4225250035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4225250035"/>
            <w:bookmarkStart w:id="7" w:name="__Fieldmark__11_4225250035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4225250035"/>
            <w:bookmarkStart w:id="9" w:name="__Fieldmark__12_4225250035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4225250035"/>
            <w:bookmarkStart w:id="11" w:name="__Fieldmark__13_4225250035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4225250035"/>
            <w:bookmarkStart w:id="13" w:name="__Fieldmark__14_4225250035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4225250035"/>
            <w:bookmarkStart w:id="15" w:name="__Fieldmark__15_4225250035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4225250035"/>
            <w:bookmarkStart w:id="17" w:name="__Fieldmark__16_4225250035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4225250035"/>
            <w:bookmarkStart w:id="19" w:name="__Fieldmark__17_4225250035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4225250035"/>
            <w:bookmarkStart w:id="21" w:name="__Fieldmark__18_4225250035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4225250035"/>
            <w:bookmarkStart w:id="23" w:name="__Fieldmark__19_4225250035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4225250035"/>
            <w:bookmarkStart w:id="25" w:name="__Fieldmark__20_4225250035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4225250035"/>
            <w:bookmarkStart w:id="27" w:name="__Fieldmark__21_4225250035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4225250035"/>
            <w:bookmarkStart w:id="29" w:name="__Fieldmark__22_4225250035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4225250035"/>
            <w:bookmarkStart w:id="31" w:name="__Fieldmark__23_4225250035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4225250035"/>
            <w:bookmarkStart w:id="33" w:name="__Fieldmark__24_4225250035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4225250035"/>
            <w:bookmarkStart w:id="35" w:name="__Fieldmark__25_4225250035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4225250035"/>
            <w:bookmarkStart w:id="37" w:name="__Fieldmark__26_4225250035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4225250035"/>
            <w:bookmarkStart w:id="39" w:name="__Fieldmark__27_4225250035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4225250035"/>
            <w:bookmarkStart w:id="41" w:name="__Fieldmark__28_4225250035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